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right"/>
        <w:rPr/>
      </w:pPr>
      <w:r>
        <w:rPr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>Załącznik nr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JEDNOLITY DOKUMENT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bCs/>
          <w:lang w:val="pl-PL"/>
        </w:rPr>
      </w:pPr>
      <w:r>
        <w:rPr>
          <w:rFonts w:cs="Calibri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I. Nazwa zmawiającego: Gmina Pruszcz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 xml:space="preserve">Adres zamawiającego: </w:t>
      </w:r>
      <w:r>
        <w:rPr>
          <w:rFonts w:cs="Arial" w:ascii="Arial" w:hAnsi="Arial"/>
          <w:bCs/>
          <w:lang w:val="pl-PL"/>
        </w:rPr>
        <w:t>ul. Główna 33, 86-120 Pruszc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P: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 xml:space="preserve">Zamówienie: </w:t>
      </w:r>
      <w:r>
        <w:rPr>
          <w:rFonts w:eastAsia="Arial" w:cs="Arial" w:ascii="Arial" w:hAnsi="Arial"/>
          <w:b/>
          <w:color w:val="0000FF"/>
          <w:lang w:val="pl-PL"/>
        </w:rPr>
        <w:t>„Rozbudowa drogi gminnej nr 031114C w miejscowości Pruszcz, ul. 3 Maja</w:t>
      </w:r>
      <w:r>
        <w:rPr>
          <w:rFonts w:eastAsia="Arial" w:cs="Arial" w:ascii="Arial" w:hAnsi="Arial"/>
          <w:b/>
          <w:lang w:val="pl-PL"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iuletyn Zamówień Publicznych ogłoszenie nr ……… z dnia 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stępowanie na………………………tytuł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r sprawy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II. Nazwa wykonawcy: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RS/CEiDG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gon: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P: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elefon:…………………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dres e-mail: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>Adres internetowy (adres www) (</w:t>
      </w:r>
      <w:r>
        <w:rPr>
          <w:rFonts w:cs="Arial" w:ascii="Arial" w:hAnsi="Arial"/>
          <w:i/>
          <w:lang w:val="pl-PL"/>
        </w:rPr>
        <w:t>jeżeli dotyczy</w:t>
      </w:r>
      <w:r>
        <w:rPr>
          <w:rFonts w:cs="Arial" w:ascii="Arial" w:hAnsi="Arial"/>
          <w:lang w:val="pl-PL"/>
        </w:rPr>
        <w:t>)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II. Podmiot jednolity/wspólny – jeżeli wspólny należy podać cały skład podmiotu wspólnego…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soby upoważnione do reprezentowania, o ile istnieją wraz z danymi teleadresowymi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IV. Wykonawca nie polega/polega na zdolności innych podmiotów w celu spełnienia kryteriów kwalifikacji określonych w siwz / jeżeli tak należy podać zakres i nazwy podmiotów zasobów/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V. Wykonawca nie zamierza/zamierza zlecić osobom trzecim podwykonawstwo jakiejkolwiek części zamówienia / jeżeli tak wskazać zakres i nazwy podwykonawców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VI. 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VII. Oświadczam, że nie podlegam wykluczeniu z postępowania na podstawie             art. 24 ust.1 pkt. 12-23 ustawy Pzp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am, że nie podlegam wykluczeniu z postępowania na podstawie           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pl-PL"/>
        </w:rPr>
        <w:t>Oświadczam, że zachodzą w stosunku do mnie podstawy wykluczenia z postępowania na podstawie art. …….. ustawy Pzp (</w:t>
      </w:r>
      <w:r>
        <w:rPr>
          <w:rFonts w:cs="Arial" w:ascii="Arial" w:hAnsi="Arial"/>
          <w:sz w:val="18"/>
          <w:szCs w:val="18"/>
          <w:lang w:val="pl-PL"/>
        </w:rPr>
        <w:t xml:space="preserve">mającą zastosowanie podstawę wykluczenia spośród wymienionych w art. 24 ust.1 pkt. 13-14, 16-20 lub art. 24 ust.5 ustawy Pzp). </w:t>
      </w:r>
      <w:r>
        <w:rPr>
          <w:rFonts w:cs="Arial" w:ascii="Arial" w:hAnsi="Arial"/>
          <w:lang w:val="pl-PL"/>
        </w:rPr>
        <w:t>Jednocześnie oświadczam, że w związku z ww. okolicznością, na podstawie       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VIII. Wykonawca nie wywiązał/wywiązał się ze wszystkich obowiązków dotyczących płatności podatków lub składek na ubezpieczenie społecz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, wedle własnej wiedzy, naruszył/nie naruszył obowiązków w dziedzinie prawa środowiska, prawa socjalnego i prawa pra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nie jest/jest winien poważnego wykroczenia zawod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nie zawarł/zawarł z innymi wykonawcami porozumienia mające na celu zakłócenie konkuren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lub przedsiębiorstwo związane z wykonawcą nie doradzało/doradzał(-o) instytucji zamawiając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nie znajdował się/znajdował się w sytuacji, w której wcześniejsza umowa w sprawie zamówienia publicznego, wcześniejsza umowa z podmiotem zamawiającym lub wcześniejsza umowa w sprawie koncesji została rozwiązana przed czase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nie potwierdza/potwierdza, że: nie jest winny poważnego wprowadzenia w błąd przy dostarczaniu informacji wymaganych do weryfikacji braku podstaw wykluczenia lub do weryfikacji spełnienia kryteriów kwalifikacj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X.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0" w:right="0"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left="0" w:right="0"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0" w:right="0" w:firstLine="567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left="0" w:right="0"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en-GB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55:00Z</dcterms:created>
  <dc:creator>mkaluza</dc:creator>
  <dc:description/>
  <dc:language>en-US</dc:language>
  <cp:lastModifiedBy/>
  <cp:lastPrinted>2017-02-01T13:39:00Z</cp:lastPrinted>
  <dcterms:modified xsi:type="dcterms:W3CDTF">2017-02-01T12:39:48Z</dcterms:modified>
  <cp:revision>3</cp:revision>
  <dc:subject/>
  <dc:title/>
</cp:coreProperties>
</file>