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right"/>
        <w:rPr>
          <w:rFonts w:ascii="Cambria" w:hAnsi="Cambria" w:cs="Cambria"/>
          <w:b/>
          <w:b/>
          <w:sz w:val="26"/>
          <w:szCs w:val="26"/>
        </w:rPr>
      </w:pPr>
      <w:bookmarkStart w:id="0" w:name="_GoBack"/>
      <w:bookmarkEnd w:id="0"/>
      <w:r>
        <w:rPr>
          <w:rFonts w:cs="Cambria" w:ascii="Cambria" w:hAnsi="Cambria"/>
          <w:b/>
          <w:sz w:val="26"/>
          <w:szCs w:val="26"/>
        </w:rPr>
        <w:t>Załącznik nr 8 do SIWZ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Prognozowana liczba dzieci dojeżdżających na poszczególnych trasa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785"/>
        <w:gridCol w:w="3021"/>
      </w:tblGrid>
      <w:tr>
        <w:trPr/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R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ognozowana liczba dzieci dojeżdżających na poszczególnych trasach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KOŁ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IEJSCOWOŚĆ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espół Szkół w Serock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owy Jasinie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link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Łowine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zeźn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Łasze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Łowi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uszcz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linki-Wątrobo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zkoła Podstawowa w Łowink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Łasze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zeźn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Łowi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ołuszy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oc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espół Szkół w Pruszcz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agnie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agniewk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ołuszy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Łowi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rowi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Niecisze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li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uszcz ul. 3 Maj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łdo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wad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Łasze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Łowine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zeźn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zkoła Podstawowa w Niewieścini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iewieści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uszko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wad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uszkówk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brachli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opoln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ieleszy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udk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nstanto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łdo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Gimnazjum Nr 3 w Zbrachli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iewieści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uszko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wad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uszkówk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brachli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opoln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łociecho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łdo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ołuszy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uszcz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rowic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ieleszy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3:00Z</dcterms:created>
  <dc:creator>Pruszcz</dc:creator>
  <dc:description/>
  <dc:language>en-US</dc:language>
  <cp:lastModifiedBy>HP8770w</cp:lastModifiedBy>
  <dcterms:modified xsi:type="dcterms:W3CDTF">2017-05-04T10:33:00Z</dcterms:modified>
  <cp:revision>2</cp:revision>
  <dc:subject/>
  <dc:title/>
</cp:coreProperties>
</file>