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>( Pieczęć firmy )</w:t>
      </w:r>
    </w:p>
    <w:p>
      <w:pPr>
        <w:pStyle w:val="Normal"/>
        <w:widowControl w:val="false"/>
        <w:autoSpaceDE w:val="false"/>
        <w:spacing w:lineRule="exact" w:line="288"/>
        <w:ind w:left="2410" w:right="10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exact" w:line="288"/>
        <w:ind w:left="2410" w:right="10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/>
        <w:ind w:left="2410" w:right="10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/>
        <w:ind w:left="2410" w:right="10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spacing w:lineRule="exact" w:line="288"/>
        <w:ind w:left="2410" w:right="1029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"/>
        <w:spacing w:lineRule="exact" w:line="244" w:before="9" w:after="0"/>
        <w:ind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ferta cenowa na sporządzenie dokumentacji budowlanej – koncepcji architektonicznej wraz z Programem Funkcjonalno użytkowym i szacunkowym kosztorysem inwestorskim budowy wg. koncepcji w ramach inwestycji pn. : „Budowa remizy OSP w Pruszczu</w:t>
      </w:r>
      <w:r>
        <w:rPr>
          <w:sz w:val="28"/>
          <w:szCs w:val="28"/>
        </w:rPr>
        <w:t xml:space="preserve">” </w:t>
      </w:r>
    </w:p>
    <w:p>
      <w:pPr>
        <w:pStyle w:val="Normal"/>
        <w:widowControl w:val="false"/>
        <w:autoSpaceDE w:val="false"/>
        <w:ind w:right="17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75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5069"/>
        <w:gridCol w:w="1244"/>
        <w:gridCol w:w="1701"/>
      </w:tblGrid>
      <w:tr>
        <w:trPr>
          <w:trHeight w:val="9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P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ZAKRES ZAMÓWIENI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ena brutto</w:t>
            </w:r>
          </w:p>
        </w:tc>
      </w:tr>
      <w:tr>
        <w:trPr>
          <w:trHeight w:val="157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exact" w:line="244" w:before="9" w:after="0"/>
              <w:ind w:left="76"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orządzenie dokumentacji budowlanej – koncepcji architektonicznej wraz z Programem Funkcjonalno użytkowym i szacunkowym kosztorysem inwestorskim budowy wg. koncepcji w ramach inwestycji pn. : „Budowa remizy OSP w Pruszczu” 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Koncepcja architektoniczna (rzuty kondygnacji, przekrój, wizualizacja elewacji i koncepcyjny projekt zagospodarowania terenu,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) Program funkcjonalno użytkowy  opisujący wymagania i oczekiwania zamawiającego dotyczące </w:t>
            </w:r>
            <w:hyperlink r:id="rId2">
              <w:r>
                <w:rPr>
                  <w:rStyle w:val="InternetLink"/>
                </w:rPr>
                <w:t>zadania budowlanego</w:t>
              </w:r>
            </w:hyperlink>
            <w:r>
              <w:rPr/>
              <w:t>, wymagania techniczne, ekonomiczne, materiałowe, funkcjonalne i architektoniczne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) Szacunkowy kosztorys inwestorski określający koszt budowy budynku remizy OSP w Pruszczu z podziałem na elementy scalone ze wskazaniem składników cenotwórczych stanowiących podstawę szacowania wartości  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spacing w:lineRule="auto" w:line="360"/>
        <w:ind w:left="508" w:right="4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spacing w:lineRule="auto" w:line="360"/>
        <w:ind w:left="508" w:right="4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spacing w:lineRule="auto" w:line="360"/>
        <w:ind w:left="508" w:right="462" w:hanging="0"/>
        <w:jc w:val="both"/>
        <w:rPr/>
      </w:pPr>
      <w:r>
        <w:rPr>
          <w:sz w:val="20"/>
          <w:szCs w:val="20"/>
        </w:rPr>
        <w:t>Wartość /słownie/ brutto</w:t>
      </w:r>
      <w:r>
        <w:rPr/>
        <w:t>:  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499" w:right="3297" w:hanging="0"/>
        <w:rPr>
          <w:sz w:val="20"/>
          <w:szCs w:val="20"/>
        </w:rPr>
      </w:pPr>
      <w:r>
        <w:rPr>
          <w:sz w:val="20"/>
          <w:szCs w:val="20"/>
        </w:rPr>
        <w:t xml:space="preserve">Oferowany termin realizacji do dnia </w:t>
      </w:r>
      <w:r>
        <w:rPr>
          <w:b/>
          <w:sz w:val="20"/>
          <w:szCs w:val="20"/>
        </w:rPr>
        <w:t>28.02.2018 roku</w:t>
      </w:r>
    </w:p>
    <w:p>
      <w:pPr>
        <w:pStyle w:val="Normal"/>
        <w:widowControl w:val="false"/>
        <w:autoSpaceDE w:val="false"/>
        <w:spacing w:lineRule="exact" w:line="297"/>
        <w:ind w:right="21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ind w:left="5040" w:right="2188" w:hanging="0"/>
        <w:jc w:val="both"/>
        <w:rPr>
          <w:sz w:val="20"/>
          <w:szCs w:val="20"/>
        </w:rPr>
      </w:pPr>
      <w:r>
        <w:rPr>
          <w:sz w:val="20"/>
          <w:szCs w:val="20"/>
        </w:rPr>
        <w:t>Podpis i data:</w:t>
      </w:r>
    </w:p>
    <w:p>
      <w:pPr>
        <w:pStyle w:val="Normal"/>
        <w:tabs>
          <w:tab w:val="clear" w:pos="720"/>
          <w:tab w:val="left" w:pos="62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.</w:t>
      </w:r>
    </w:p>
    <w:sectPr>
      <w:type w:val="nextPage"/>
      <w:pgSz w:w="11906" w:h="16838"/>
      <w:pgMar w:left="1444" w:right="1275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/index.php?title=Zadanie_budowlane&amp;action=edit&amp;redlink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50:00Z</dcterms:created>
  <dc:creator>Readiris</dc:creator>
  <dc:description/>
  <cp:keywords/>
  <dc:language>en-US</dc:language>
  <cp:lastModifiedBy>Sebastian</cp:lastModifiedBy>
  <cp:lastPrinted>2015-05-25T12:55:00Z</cp:lastPrinted>
  <dcterms:modified xsi:type="dcterms:W3CDTF">2018-01-18T11:23:00Z</dcterms:modified>
  <cp:revision>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