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JEDNOLITY DOKUMENT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kern w:val="0"/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, NIP: 559-12-41-441</w:t>
      </w: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 xml:space="preserve">przetarg nieograniczony, administracja samorządowa </w:t>
      </w: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 xml:space="preserve">………………….z dnia ….01.2019. </w:t>
      </w:r>
      <w:r>
        <w:rPr>
          <w:rFonts w:cs="Arial" w:ascii="Arial" w:hAnsi="Arial"/>
          <w:lang w:val="pl-PL"/>
        </w:rPr>
        <w:t>Postępowanie nr ………….…tytuł.</w:t>
      </w:r>
      <w:r>
        <w:rPr>
          <w:rFonts w:eastAsia="Arial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  <w:b/>
        </w:rPr>
        <w:t xml:space="preserve">Przebudowa i modernizacja drogi dojazdowej do gruntów rolnych Serock –Brzeźno o nr. 031120C - Etap II od km 1+620 do km 3+350” </w:t>
      </w:r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1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0"/>
          <w:lang w:val="pl-PL"/>
        </w:rPr>
      </w:pPr>
      <w:r>
        <w:rPr>
          <w:rFonts w:cs="Arial" w:ascii="Arial" w:hAnsi="Arial"/>
          <w:kern w:val="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III. Podmiot jednolity/wspólny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IV. Wykonawca nie polega/polega 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V. Wykonawca nie zamierza/zamierza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VIII. Wykonawca nie wywiązał/wywiązał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, wedle własnej wiedzy, naruszył/nie naruszył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jest/jest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awarł/zawarł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lub przedsiębiorstwo związane z wykonawcą nie doradzało/doradzał(-o)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najdował się/znajdował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onawca nie potwierdza/potwierdza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8-01-18T11:17:00Z</cp:lastPrinted>
  <dcterms:modified xsi:type="dcterms:W3CDTF">2019-01-04T10:36:00Z</dcterms:modified>
  <cp:revision>6</cp:revision>
  <dc:subject/>
  <dc:title/>
</cp:coreProperties>
</file>