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JEDNOLITY DOKUMENT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NIP:……559-12-41-441……………………………</w:t>
      </w:r>
      <w:r>
        <w:rPr>
          <w:rFonts w:cs="Arial" w:ascii="Arial" w:hAnsi="Arial"/>
          <w:lang w:val="pl-PL"/>
        </w:rPr>
        <w:t>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z dnia ….03.2019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lang w:val="pl-PL"/>
        </w:rPr>
        <w:t xml:space="preserve">Postępowanie nr ………….…tytuł: </w:t>
      </w:r>
      <w:r>
        <w:rPr>
          <w:rFonts w:eastAsia="Arial" w:cs="Times New Roman" w:ascii="Times New Roman" w:hAnsi="Times New Roman"/>
          <w:b/>
          <w:sz w:val="24"/>
          <w:szCs w:val="24"/>
          <w:lang w:val="pl-PL"/>
        </w:rPr>
        <w:t>„</w:t>
      </w:r>
      <w:r>
        <w:rPr>
          <w:rFonts w:eastAsia="Arial" w:cs="Arial" w:ascii="Arial" w:hAnsi="Arial"/>
          <w:b/>
          <w:sz w:val="24"/>
          <w:szCs w:val="24"/>
          <w:lang w:val="pl-PL"/>
        </w:rPr>
        <w:t xml:space="preserve">Rozbudowa remizy OSP w Pruszczu – Etap I wyburzenie fragmentu istniejącego budynku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2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III. Podmiot jednolity/wspólny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IV. Wykonawca nie polega/polega 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Cs/>
          <w:lang w:val="pl-PL"/>
        </w:rPr>
        <w:t>V. Wykonawca nie zamierza/zamierza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VIII. Wykonawca nie wywiązał/wywiązał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, wedle własnej wiedzy, naruszył/nie naruszył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jest/jest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awarł/zawarł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lub przedsiębiorstwo związane z wykonawcą nie doradzało/doradzał(-o)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Wykonawca nie znajdował się/znajdował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onawca nie potwierdza/potwierdza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Sebastian Kendra</cp:lastModifiedBy>
  <cp:lastPrinted>2019-03-12T09:37:00Z</cp:lastPrinted>
  <dcterms:modified xsi:type="dcterms:W3CDTF">2019-03-12T08:38:00Z</dcterms:modified>
  <cp:revision>7</cp:revision>
  <dc:subject/>
  <dc:title/>
</cp:coreProperties>
</file>