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>Rozbiórka budynku remizy OSP w Pruszczu w ramach inwestycji pn. „Rozbudowa remizy OSP w Pruszczu”</w:t>
      </w: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UG-Pruszcz</cp:lastModifiedBy>
  <cp:lastPrinted>2016-08-25T09:04:00Z</cp:lastPrinted>
  <dcterms:modified xsi:type="dcterms:W3CDTF">2019-03-05T11:56:00Z</dcterms:modified>
  <cp:revision>5</cp:revision>
  <dc:subject/>
  <dc:title/>
</cp:coreProperties>
</file>