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bookmarkStart w:id="0" w:name="_Hlk9497861"/>
      <w:bookmarkStart w:id="1" w:name="_Hlk9421475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</w:t>
      </w:r>
      <w:bookmarkStart w:id="2" w:name="_Hlk534193282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emont drogi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znajdującej się na działce ewidencyjnej nr 4/140 obręb Luszkowo” </w:t>
      </w:r>
      <w:bookmarkEnd w:id="1"/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Calibri" w:ascii="Arial" w:hAnsi="Arial"/>
          <w:b/>
          <w:bCs/>
          <w:sz w:val="28"/>
          <w:szCs w:val="28"/>
          <w:u w:val="single"/>
          <w:lang w:val="pl-PL"/>
        </w:rPr>
      </w:r>
      <w:bookmarkStart w:id="3" w:name="_Hlk9497861"/>
      <w:bookmarkStart w:id="4" w:name="_Hlk9497861"/>
      <w:bookmarkEnd w:id="4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Ksenia Radosz</cp:lastModifiedBy>
  <cp:lastPrinted>2019-05-23T10:21:00Z</cp:lastPrinted>
  <dcterms:modified xsi:type="dcterms:W3CDTF">2019-05-23T08:21:00Z</dcterms:modified>
  <cp:revision>8</cp:revision>
  <dc:subject/>
  <dc:title/>
</cp:coreProperties>
</file>