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534193282"/>
      <w:bookmarkStart w:id="1" w:name="_Hlk9497861"/>
      <w:bookmarkStart w:id="2" w:name="_Hlk942147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ozbudowa drogi gminnej nr 031114C w km od 1+140,82 do 1+484,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w miejscowości Pruszcz”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bookmarkStart w:id="3" w:name="_Hlk534193282"/>
      <w:bookmarkStart w:id="4" w:name="_Hlk9421475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bookmarkEnd w:id="3"/>
      <w:bookmarkEnd w:id="4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  <w:bookmarkStart w:id="5" w:name="_Hlk9497861"/>
      <w:bookmarkStart w:id="6" w:name="_Hlk9497861"/>
      <w:bookmarkEnd w:id="6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Ksenia Radosz</cp:lastModifiedBy>
  <cp:lastPrinted>2019-05-23T10:21:00Z</cp:lastPrinted>
  <dcterms:modified xsi:type="dcterms:W3CDTF">2019-05-29T12:20:00Z</dcterms:modified>
  <cp:revision>9</cp:revision>
  <dc:subject/>
  <dc:title/>
</cp:coreProperties>
</file>