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534193282"/>
      <w:bookmarkStart w:id="1" w:name="_Hlk9497861"/>
      <w:bookmarkStart w:id="2" w:name="_Hlk9421475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ozbudowa drogi gminnej nr 031114C w km od 1+140,82 do 1+484,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w miejscowości Pruszcz”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bookmarkStart w:id="3" w:name="_Hlk534193282"/>
      <w:bookmarkStart w:id="4" w:name="_Hlk9497861"/>
      <w:bookmarkStart w:id="5" w:name="_Hlk9421475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bookmarkEnd w:id="3"/>
      <w:bookmarkEnd w:id="4"/>
      <w:bookmarkEnd w:id="5"/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 i poniżej zamieszczamy listę podmiotów należących do tej samej grupy kapitałowej.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18-01-09T10:00:00Z</cp:lastPrinted>
  <dcterms:modified xsi:type="dcterms:W3CDTF">2019-05-29T12:21:00Z</dcterms:modified>
  <cp:revision>7</cp:revision>
  <dc:subject/>
  <dc:title/>
</cp:coreProperties>
</file>