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val="pl-PL" w:eastAsia="pl-PL"/>
        </w:rPr>
      </w:pPr>
      <w:bookmarkStart w:id="0" w:name="_Hlk45096353"/>
      <w:bookmarkEnd w:id="0"/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Budowa drogi gminnej nr 031115C – ul. Powst. Wlkp. w Serocku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val="pl-PL" w:eastAsia="pl-PL"/>
        </w:rPr>
      </w:r>
      <w:bookmarkStart w:id="1" w:name="_Hlk45096353"/>
      <w:bookmarkStart w:id="2" w:name="_Hlk45096353"/>
      <w:bookmarkEnd w:id="2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>- wrzesień  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16 listopada 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7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19-09-16T10:29:00Z</cp:lastPrinted>
  <dcterms:modified xsi:type="dcterms:W3CDTF">2020-07-09T07:13:00Z</dcterms:modified>
  <cp:revision>27</cp:revision>
  <dc:subject/>
  <dc:title/>
</cp:coreProperties>
</file>