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bookmarkStart w:id="0" w:name="_Hlk45096353"/>
      <w:bookmarkEnd w:id="0"/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„</w:t>
      </w: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Budowa drogi gminnej nr 031115C – ul. Powst. Wlkp. w Serocku”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</w:r>
      <w:bookmarkStart w:id="1" w:name="_Hlk45096353"/>
      <w:bookmarkStart w:id="2" w:name="_Hlk45096353"/>
      <w:bookmarkEnd w:id="2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art. 24 ust. 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</w:rPr>
    </w:pPr>
    <w:r>
      <w:rPr>
        <w:i/>
        <w:iCs/>
      </w:rPr>
      <w:t>ZP.271.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Ksenia Radosz</cp:lastModifiedBy>
  <cp:lastPrinted>2019-05-23T10:38:00Z</cp:lastPrinted>
  <dcterms:modified xsi:type="dcterms:W3CDTF">2020-07-09T06:52:00Z</dcterms:modified>
  <cp:revision>18</cp:revision>
  <dc:subject/>
  <dc:title/>
</cp:coreProperties>
</file>