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8.2020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283" w:right="-1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9.2020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u w:val="dotted"/>
        </w:rPr>
        <w:t>„Modernizacja kotłowni w Szkole Podstawowej w Pruszczu”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20-08-24T05:29:00Z</dcterms:modified>
  <cp:revision>17</cp:revision>
  <dc:subject/>
  <dc:title/>
</cp:coreProperties>
</file>