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sz w:val="22"/>
          <w:szCs w:val="22"/>
          <w:lang w:val="pl-PL"/>
        </w:rPr>
      </w:pPr>
      <w:r>
        <w:rPr>
          <w:rFonts w:cs="Calibri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center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bookmarkStart w:id="0" w:name="_Hlk6986569"/>
      <w:bookmarkStart w:id="1" w:name="_Hlk19522150"/>
      <w:bookmarkStart w:id="2" w:name="_Hlk9497861"/>
      <w:bookmarkEnd w:id="0"/>
      <w:bookmarkEnd w:id="1"/>
      <w:bookmarkEnd w:id="2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„</w:t>
      </w:r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Budowa oczyszczalni ścieków przy budynkach użyteczności publicznej w Gminie Pruszcz wraz z budową sieci wodociągowej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kern w:val="2"/>
          <w:sz w:val="24"/>
          <w:szCs w:val="24"/>
          <w:lang w:val="pl-PL" w:eastAsia="ar-SA"/>
        </w:rPr>
      </w:pPr>
      <w:r>
        <w:rPr>
          <w:rFonts w:cs="Calibri" w:ascii="Arial" w:hAnsi="Arial"/>
          <w:b/>
          <w:kern w:val="2"/>
          <w:sz w:val="24"/>
          <w:szCs w:val="24"/>
          <w:lang w:val="pl-PL" w:eastAsia="ar-SA"/>
        </w:rPr>
      </w:r>
      <w:bookmarkStart w:id="3" w:name="_Hlk6986569"/>
      <w:bookmarkStart w:id="4" w:name="_Hlk19522150"/>
      <w:bookmarkStart w:id="5" w:name="_Hlk9497861"/>
      <w:bookmarkStart w:id="6" w:name="_Hlk6986569"/>
      <w:bookmarkStart w:id="7" w:name="_Hlk19522150"/>
      <w:bookmarkStart w:id="8" w:name="_Hlk9497861"/>
      <w:bookmarkEnd w:id="6"/>
      <w:bookmarkEnd w:id="7"/>
      <w:bookmarkEnd w:id="8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1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Sebastian Kendra</cp:lastModifiedBy>
  <cp:lastPrinted>2019-05-23T10:21:00Z</cp:lastPrinted>
  <dcterms:modified xsi:type="dcterms:W3CDTF">2020-09-09T07:02:00Z</dcterms:modified>
  <cp:revision>17</cp:revision>
  <dc:subject/>
  <dc:title/>
</cp:coreProperties>
</file>