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Przebudowa drogi gminnej   nr 031174C – ul. Leśna w Łowinku na dł. 0,412 km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 24 ust. 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20-09-16T12:36:00Z</cp:lastPrinted>
  <dcterms:modified xsi:type="dcterms:W3CDTF">2020-09-16T10:37:00Z</dcterms:modified>
  <cp:revision>20</cp:revision>
  <dc:subject/>
  <dc:title/>
</cp:coreProperties>
</file>