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1" w:hanging="0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u w:val="dotted"/>
        </w:rPr>
      </w:pPr>
      <w:r>
        <w:rPr>
          <w:rFonts w:eastAsia="Calibri" w:cs="Arial" w:ascii="Arial" w:hAnsi="Arial"/>
          <w:b/>
          <w:sz w:val="22"/>
          <w:szCs w:val="22"/>
          <w:u w:val="dotted"/>
        </w:rPr>
      </w:r>
      <w:bookmarkStart w:id="0" w:name="_Hlk19522150"/>
      <w:bookmarkStart w:id="1" w:name="_Hlk19522150"/>
      <w:bookmarkEnd w:id="1"/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Budowa oczyszczalni ścieków przy budynkach użyteczności publicznej w Gminie Pruszcz wraz z budową sieci wodociągowej”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bookmarkStart w:id="2" w:name="_Hlk19522150"/>
      <w:bookmarkEnd w:id="2"/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1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20-11-04T09:57:00Z</dcterms:modified>
  <cp:revision>31</cp:revision>
  <dc:subject/>
  <dc:title>Kielce, dnia 10/10/2008</dc:title>
</cp:coreProperties>
</file>