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End w:id="0"/>
      <w:bookmarkEnd w:id="1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8"/>
          <w:szCs w:val="28"/>
          <w:lang w:val="pl-PL" w:eastAsia="ar-SA"/>
        </w:rPr>
      </w:pPr>
      <w:r>
        <w:rPr>
          <w:rFonts w:cs="Arial" w:ascii="Arial" w:hAnsi="Arial"/>
          <w:b/>
          <w:kern w:val="2"/>
          <w:sz w:val="28"/>
          <w:szCs w:val="28"/>
          <w:lang w:val="pl-PL" w:eastAsia="ar-SA"/>
        </w:rPr>
      </w:r>
      <w:bookmarkStart w:id="2" w:name="_Hlk6986569"/>
      <w:bookmarkStart w:id="3" w:name="_Hlk19522150"/>
      <w:bookmarkStart w:id="4" w:name="_Hlk6986569"/>
      <w:bookmarkStart w:id="5" w:name="_Hlk19522150"/>
      <w:bookmarkEnd w:id="4"/>
      <w:bookmarkEnd w:id="5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amy, że zapoznaliśmy się ze Specyfikacją Istotnych Warunków Zamówienia wraz z załącznikami oraz warunkami technicznymi i lokalizacyjnymi terenów przeznaczonych pod montaż PBOŚ i nie wnosimy do nich zastrzeżeń</w:t>
      </w:r>
      <w:r>
        <w:rPr>
          <w:rFonts w:cs="Arial" w:ascii="Arial" w:hAnsi="Arial"/>
          <w:lang w:val="pl-PL"/>
        </w:rPr>
        <w:t>. Zapoznaliśmy się z warunkami technicznymi terenów i usytuowania obiektów przeznaczonych pod realizację nn. zamówienia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 co składają się koszty wymienione w tabeli poniżej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03"/>
        <w:gridCol w:w="683"/>
        <w:gridCol w:w="1054"/>
        <w:gridCol w:w="776"/>
        <w:gridCol w:w="197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p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yszczególnienie zakresu rzeczoweg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Etap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realizacji wg. proj. umow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Jedn. miar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oszt brutto [zł]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A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B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Łowin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C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Niewieści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D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Zbrachli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Dom Kultury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Dom Kultury w Łowin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G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Przedszkole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H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Budynek komunalny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sieci wodociągowej w miejscowości Niewieśc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Prace geodezyjne-inwentaryzacja geodezyjna powykonawcz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2a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Dokumentacja projektowa – wstępny projekt (koncepcja stanowiaca ETAP I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6"/>
                <w:szCs w:val="16"/>
                <w:lang w:val="pl-PL"/>
              </w:rPr>
              <w:t>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2b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Dokumentacja projektowa dostosowana do wniosku dot.  pozwolenia na budowę lub zgłoszenia robót niewymagających pozwolenia na budowę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3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 xml:space="preserve">Operat wodno-prawny 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4a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Dokumentacja projektowa-budowa sieci wodociagowej – wstępny projekt (koncepcja stanowiaca ETAP I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6"/>
                <w:szCs w:val="16"/>
                <w:lang w:val="pl-PL"/>
              </w:rPr>
              <w:t>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4b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 xml:space="preserve">Dokumentacja projektowa-budowa sieci wodociagowej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AZE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rozpoczęcia: grudzień 2020 (3 dni od dnia podpisania umowy)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Termin zakończenia I Etapu: do 23 grudnia 2020 r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</w:t>
      </w:r>
      <w:bookmarkStart w:id="6" w:name="_Hlk50549391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zakończenia </w:t>
      </w:r>
      <w:bookmarkEnd w:id="6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II Etapu i całkowitego zakończenia przedmiotu umowy: do 30 września 2021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Cs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  <w:lang w:val="pl-PL"/>
        </w:rPr>
        <w:t xml:space="preserve">Warunki płatności: </w:t>
      </w:r>
      <w:r>
        <w:rPr>
          <w:rFonts w:cs="Arial" w:ascii="Arial" w:hAnsi="Arial"/>
          <w:bCs/>
          <w:lang w:val="pl-PL"/>
        </w:rPr>
        <w:t xml:space="preserve">za I etap: 7 dni od dnia doręczenia Zamawiającemu prawidłowo sporządzonej faktury lub rachunku (do 31.12.2020r.). Za II etap:  14 dni od dnia doręczenia Zamawiającemu prawidłowo sporządzonej faktury lub rachunku.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prace i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Informuję, że *: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jestem małym lub średnim przedsiębiorstwem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nie jestem małym lub średnim przedsiębiorstwem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* właściwe zaznaczyć „X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1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20-11-10T12:49:00Z</cp:lastPrinted>
  <dcterms:modified xsi:type="dcterms:W3CDTF">2020-11-10T11:49:00Z</dcterms:modified>
  <cp:revision>34</cp:revision>
  <dc:subject/>
  <dc:title/>
</cp:coreProperties>
</file>