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  <w:tab/>
              <w:t>8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0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 wraz z wykonaniem ław na zadaniu </w:t>
      </w:r>
      <w:r>
        <w:rPr>
          <w:b/>
          <w:bCs/>
        </w:rPr>
        <w:t>„Przebudowa drogi gminnej nr 031125C – ul. Sportowa w Pruszczu”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>
          <w:rFonts w:eastAsia="ArialNarrow;MS Mincho"/>
        </w:rPr>
        <w:t>Jako część Dokumentów Przetargowych i Kontraktowych Szczegółowe Specyfikacje Techniczne należy odczytywa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%25C5%2581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>
          <w:b/>
          <w:b/>
        </w:rPr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materiały do wykonania ław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>
          <w:sz w:val="16"/>
          <w:szCs w:val="16"/>
        </w:rPr>
      </w:pPr>
      <w:r>
        <w:rPr>
          <w:sz w:val="16"/>
          <w:szCs w:val="16"/>
        </w:rPr>
        <w:t>Tablica 1. Wymagania wobec krawężnika betonowego, ustalone w PN-EN 1340 [5]                 do stosowania w warunkach kontaktu z solą odladzającą w warunkach mrozu</w:t>
      </w:r>
    </w:p>
    <w:tbl>
      <w:tblPr>
        <w:tblW w:w="7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b/>
          <w:b/>
        </w:rPr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3" w:name="__RefHeading___Toc141496949"/>
      <w:bookmarkStart w:id="4" w:name="_3._SPRZ%25C4%2598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b/>
          <w:b/>
        </w:rPr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>
          <w:b/>
          <w:b/>
        </w:rPr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b/>
          <w:b/>
        </w:rPr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b/>
          <w:b/>
        </w:rPr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>
          <w:b/>
          <w:b/>
        </w:rPr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>
          <w:b/>
          <w:b/>
        </w:rPr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>
          <w:b/>
          <w:b/>
        </w:rPr>
      </w:pPr>
      <w:r>
        <w:rPr/>
        <w:tab/>
        <w:t xml:space="preserve">Dopuszczalne odchylenie linii ław od projektowanego kierunku nie może przekraczać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%25C3%2593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%25C3%2593R_ROB%25C3%2593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rFonts w:ascii="Symbol" w:hAnsi="Symbol" w:eastAsia="Symbol" w:cs="Symbol"/>
        </w:rPr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%25C5%2581ATNO%25C5%259A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b/>
          <w:b/>
        </w:rPr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6460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9940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9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6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/>
            </w:pPr>
            <w:r>
              <w:rPr/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426" w:top="12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POPRAWA BEZPIECZEŃSTWA UKŁADU KOMUNIKACYJNEGO WIĄG-CZAPLE- ŚWIECIE POPRZEZ PRZEBUDOWĘ DRÓG POWIATOWYCH NR 1252C ETAP III I 1258C</w:t>
          </w:r>
        </w:p>
      </w:tc>
      <w:tc>
        <w:tcPr>
          <w:tcW w:w="91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0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tbl>
          <w:tblPr>
            <w:tblW w:w="7509" w:type="dxa"/>
            <w:jc w:val="left"/>
            <w:tblInd w:w="-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71"/>
            <w:gridCol w:w="4820"/>
            <w:gridCol w:w="918"/>
          </w:tblGrid>
          <w:tr>
            <w:trPr/>
            <w:tc>
              <w:tcPr>
                <w:tcW w:w="1771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spacing w:before="0" w:after="120"/>
                  <w:jc w:val="center"/>
                  <w:rPr>
                    <w:rFonts w:ascii="Times New Roman" w:hAnsi="Times New Roman" w:cs="Times New Roman"/>
                    <w:i/>
                    <w:i/>
                    <w:sz w:val="20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-08.01.01b</w:t>
                </w:r>
              </w:p>
            </w:tc>
            <w:tc>
              <w:tcPr>
                <w:tcW w:w="4820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Times New Roman" w:hAnsi="Times New Roman" w:cs="Times New Roman"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Ustawienie krawężników betonowych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Times New Roman" w:ascii="Times New Roman" w:hAnsi="Times New Roman"/>
                    <w:sz w:val="18"/>
                    <w:szCs w:val="18"/>
                  </w:rPr>
                  <w:t>POPRAWA BEZPIECZEŃSTWA UKŁADU KOMUNIKACYJNEGO WIĄG-CZAPLE- ŚWIECIE POPRZEZ PRZEBUDOWĘ DRÓG POWIATOWYCH NR 1252C ETAP III I 1258C</w:t>
                </w:r>
              </w:p>
            </w:tc>
            <w:tc>
              <w:tcPr>
                <w:tcW w:w="918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Style w:val="PageNumber"/>
                    <w:rFonts w:cs="Times New Roman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Times New Roman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Times New Roman"/>
                  </w:rPr>
                  <w:t>0</w: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  <w:tc>
        <w:tcPr>
          <w:tcW w:w="1769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  <w:szCs w:val="18"/>
            </w:rPr>
          </w:r>
        </w:p>
      </w:tc>
      <w:tc>
        <w:tcPr>
          <w:tcW w:w="1769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91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3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26:00Z</dcterms:created>
  <dc:creator>BZDBDiM Sp. z o.o.</dc:creator>
  <dc:description/>
  <cp:keywords>specyfikacje drogi drogownictwo ost</cp:keywords>
  <dc:language>en-US</dc:language>
  <cp:lastModifiedBy>Sebastian Kendra</cp:lastModifiedBy>
  <cp:lastPrinted>2016-11-28T09:06:00Z</cp:lastPrinted>
  <dcterms:modified xsi:type="dcterms:W3CDTF">2020-12-08T15:43:00Z</dcterms:modified>
  <cp:revision>10</cp:revision>
  <dc:subject>ost</dc:subject>
  <dc:title>Ustawienie krawężników betonowych, D-08.01.01b</dc:title>
</cp:coreProperties>
</file>